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ind w:left="1020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10206" w:hanging="0"/>
        <w:rPr/>
      </w:pPr>
      <w:r>
        <w:rPr>
          <w:color w:val="000000"/>
          <w:sz w:val="28"/>
          <w:szCs w:val="28"/>
          <w:lang w:val="uk-UA"/>
        </w:rPr>
        <w:t>від 01 грудня 2015 року</w:t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20-9/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позиції про внесення змін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пективного плану формування територій громад Чернівец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340"/>
        <w:gridCol w:w="3240"/>
        <w:gridCol w:w="1800"/>
        <w:gridCol w:w="2340"/>
        <w:gridCol w:w="3240"/>
      </w:tblGrid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міст схваленого проекту перспективного план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(рішення сесії обласної ради від 28.07.2015р. № 103-32/1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з змінами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міст змін до перспективного плану, що пропонуєть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 у проекті перспективного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йменува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ння існуючої гром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йменування запропоновано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спроможної громади (цент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Cs w:val="28"/>
              </w:rPr>
              <w:t>Громади, які запропоновано включити до спроможної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айменува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ння існуючої гром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 xml:space="preserve">Найменування </w:t>
            </w:r>
            <w:r>
              <w:rPr>
                <w:b/>
                <w:bCs/>
                <w:color w:val="000000"/>
                <w:szCs w:val="28"/>
                <w:lang w:val="uk-UA"/>
              </w:rPr>
              <w:t>утворен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Cs w:val="28"/>
              </w:rPr>
              <w:t>спроможної громади (цент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Cs w:val="28"/>
              </w:rPr>
              <w:t xml:space="preserve">Громади, які </w:t>
            </w:r>
            <w:r>
              <w:rPr>
                <w:b/>
                <w:bCs/>
                <w:color w:val="000000"/>
                <w:szCs w:val="28"/>
                <w:lang w:val="uk-UA"/>
              </w:rPr>
              <w:t>ввійшли</w:t>
            </w:r>
            <w:r>
              <w:rPr>
                <w:b/>
                <w:bCs/>
                <w:color w:val="000000"/>
                <w:szCs w:val="28"/>
              </w:rPr>
              <w:t xml:space="preserve"> до спроможної гром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жниць-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жниц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’єднана територіальна грома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м. Вижниц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Вижницька міська рада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 xml:space="preserve">м. Вижниця 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Виженська сільська рада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 xml:space="preserve">с. Виженка 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Багнянська сільська рада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с. Багна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Банилівська сільська рада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. Банилів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Іспаська сільська рада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. Іспас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. Майдан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Міліївська сільська рада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. Мілієве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. Кибак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. Середній Майдан</w:t>
            </w:r>
          </w:p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Чорногузівська сі</w:t>
            </w:r>
            <w:r>
              <w:rPr>
                <w:b/>
                <w:lang w:eastAsia="uk-UA"/>
              </w:rPr>
              <w:t xml:space="preserve">льська рада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Чорногузи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Черешенська сільська рада 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Черешен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жниць-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жниц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’єднана територіальна громад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м. Вижниц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Вижницька міська рада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 xml:space="preserve">м. Вижниця 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Виженська сільська рада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 xml:space="preserve">с. Виженка 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Багнянська сільська рада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Багна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Іспаська сільська рада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Іспас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Майдан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Міліївська сільська рада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Мілієве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Кибаки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Середній Майдан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Чорногузівська сільська рада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Чорногузи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Черешенська сільська рада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Черешен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жниц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uk-UA"/>
              </w:rPr>
              <w:t xml:space="preserve">ашківська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</w:rPr>
              <w:t xml:space="preserve">об’єднана </w:t>
            </w:r>
            <w:r>
              <w:rPr>
                <w:b/>
                <w:sz w:val="28"/>
                <w:szCs w:val="28"/>
                <w:lang w:val="uk-UA"/>
              </w:rPr>
              <w:t xml:space="preserve">територіальна </w:t>
            </w:r>
            <w:r>
              <w:rPr>
                <w:b/>
                <w:sz w:val="28"/>
                <w:szCs w:val="28"/>
              </w:rPr>
              <w:t>громад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28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м. Вашківці</w:t>
            </w:r>
            <w:r>
              <w:rPr>
                <w:sz w:val="28"/>
                <w:szCs w:val="28"/>
              </w:rPr>
              <w:t>)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Вашківецька міська рада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м. Вашківці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Волока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Замостянська сільська рада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Замостя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Карапчівська сільська рада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Карапчів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Бабине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lang w:val="uk-UA" w:eastAsia="uk-UA"/>
              </w:rPr>
            </w:pPr>
            <w:r>
              <w:rPr>
                <w:lang w:eastAsia="uk-UA"/>
              </w:rPr>
              <w:t>с. Вали</w:t>
            </w:r>
          </w:p>
          <w:p>
            <w:pPr>
              <w:pStyle w:val="Rvps12"/>
              <w:spacing w:before="0" w:after="0"/>
              <w:jc w:val="both"/>
              <w:textAlignment w:val="baseline"/>
              <w:rPr/>
            </w:pPr>
            <w:r>
              <w:rPr>
                <w:b/>
                <w:lang w:val="uk-UA" w:eastAsia="uk-UA"/>
              </w:rPr>
              <w:t>Коритненська сільська рада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Коритне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ережонка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обода-Банилівська сільська рада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Слобода-Бани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жниц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шківська міська об’єднана територіальна гром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 Вашківці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Вашківецька міська рада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. Вашківці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>с. Во</w:t>
            </w:r>
            <w:r>
              <w:rPr>
                <w:lang w:eastAsia="uk-UA"/>
              </w:rPr>
              <w:t>лока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Замостянська сільська рада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Замостя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Карапчівська сільська рада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Карапчів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с. Бабине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eastAsia="uk-UA"/>
              </w:rPr>
              <w:t xml:space="preserve">с. Вал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ожи-нец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торожинецька міська </w:t>
            </w:r>
            <w:r>
              <w:rPr>
                <w:b/>
                <w:sz w:val="28"/>
                <w:szCs w:val="28"/>
              </w:rPr>
              <w:t xml:space="preserve">об’єднана </w:t>
            </w:r>
            <w:r>
              <w:rPr>
                <w:b/>
                <w:sz w:val="28"/>
                <w:szCs w:val="28"/>
                <w:lang w:val="uk-UA"/>
              </w:rPr>
              <w:t xml:space="preserve">територіальна </w:t>
            </w:r>
            <w:r>
              <w:rPr>
                <w:b/>
                <w:sz w:val="28"/>
                <w:szCs w:val="28"/>
              </w:rPr>
              <w:t>гром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м. Строжинец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орожинецька міська ра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Сторожинець  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Банилово-Підгірнівська сільська рада</w:t>
              </w:r>
              <w:r>
                <w:rPr>
                  <w:rStyle w:val="InternetLink"/>
                  <w:b/>
                  <w:color w:val="2474B2"/>
                  <w:u w:val="none"/>
                  <w:shd w:fill="FFFFFF" w:val="clear"/>
                </w:rPr>
                <w:t> 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Банилів-Підгірни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обовецька сільська ра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бівц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видівська сільська ра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Давидівка  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руб-Комарівська сільська 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Зруб-Комарівці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ам’ян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Глибочок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Кам’ян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стинац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Костинці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Ясени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ихальчан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Дубове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Заволок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Михальч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Спаська 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овобросковец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Заболоття 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Нові Бросківці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анк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Панк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пчан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Ропч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обода -Комар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Слобода-Комарівці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аробросковец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Старі Бросківц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уденецька сільська ра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денець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Череська сільськ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Чере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ожи-нец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торожинецька міська </w:t>
            </w:r>
            <w:r>
              <w:rPr>
                <w:b/>
                <w:sz w:val="28"/>
                <w:szCs w:val="28"/>
              </w:rPr>
              <w:t xml:space="preserve">об’єднана </w:t>
            </w:r>
            <w:r>
              <w:rPr>
                <w:b/>
                <w:sz w:val="28"/>
                <w:szCs w:val="28"/>
                <w:lang w:val="uk-UA"/>
              </w:rPr>
              <w:t xml:space="preserve">територіальна </w:t>
            </w:r>
            <w:r>
              <w:rPr>
                <w:b/>
                <w:sz w:val="28"/>
                <w:szCs w:val="28"/>
              </w:rPr>
              <w:t>гром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м. Строжинец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орожинецька міська ра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Сторожинець  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Банилово-Підгірнівська сільська рада</w:t>
              </w:r>
              <w:r>
                <w:rPr>
                  <w:rStyle w:val="InternetLink"/>
                  <w:b/>
                  <w:color w:val="2474B2"/>
                  <w:u w:val="none"/>
                  <w:shd w:fill="FFFFFF" w:val="clear"/>
                </w:rPr>
                <w:t> 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анилів-Підгірни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обовецька сільська ра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бівц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видівська сільська ра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Давидівка  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руб-Комарівська сільська 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Зруб-Комарівці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мар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/>
              <w:t>с. Комарівці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стинец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Костинці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Ясени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овобросковец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Нові Бросківці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Заболоття 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анк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Панк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обода -Комар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. Слобода-Комарівц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ожи-нец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удейс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’єднана територіальна громада </w:t>
            </w:r>
          </w:p>
          <w:p>
            <w:pPr>
              <w:pStyle w:val="Normal"/>
              <w:ind w:right="-592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 xml:space="preserve">с. Чудей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Чудейська сільська 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удей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/>
              <w:t>с. Нова Красношор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Їж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. Їжівці</w:t>
            </w:r>
            <w:r>
              <w:rPr/>
              <w:t xml:space="preserve"> 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расноїльська селищна 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т. Красноїльськ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арокрасношор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. Стара Красношо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хньопетровец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рхні Петрів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ижньопетровец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Нижні Петрів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Арши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ожи-нец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удейс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’єднана територіальна громада </w:t>
            </w:r>
          </w:p>
          <w:p>
            <w:pPr>
              <w:pStyle w:val="Normal"/>
              <w:ind w:right="-592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 xml:space="preserve">с. Чудей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Чудейська сільська 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удей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/>
              <w:t>с. Нова Красношор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Їжівська сільська ра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. Їжівці</w:t>
            </w:r>
            <w:r>
              <w:rPr/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ожи-нец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ожи-нец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сноїльська селищн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</w:rPr>
              <w:t xml:space="preserve">об’єднана </w:t>
            </w:r>
            <w:r>
              <w:rPr>
                <w:b/>
                <w:sz w:val="28"/>
                <w:szCs w:val="28"/>
                <w:lang w:val="uk-UA"/>
              </w:rPr>
              <w:t xml:space="preserve">територіальна </w:t>
            </w:r>
            <w:r>
              <w:rPr>
                <w:b/>
                <w:sz w:val="28"/>
                <w:szCs w:val="28"/>
              </w:rPr>
              <w:t xml:space="preserve">громад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(с</w:t>
            </w:r>
            <w:r>
              <w:rPr>
                <w:sz w:val="28"/>
                <w:szCs w:val="28"/>
                <w:lang w:val="uk-UA"/>
              </w:rPr>
              <w:t>мт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Красноїльськ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расноїльська селищна 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т. Красноїльськ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арокрасношорська сільська рада</w:t>
            </w:r>
          </w:p>
          <w:p>
            <w:pPr>
              <w:pStyle w:val="Normal"/>
              <w:rPr>
                <w:bCs/>
              </w:rPr>
            </w:pPr>
            <w:r>
              <w:rPr/>
              <w:t>с. Стара Краснош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ибоц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ибоц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еблечен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ільська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с. Тереблеч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еблеченська сільська рада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Тереблече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Горбівці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иньовецька сільська рада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Верхні Синів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. Нижні Синів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обласної ради                                                                                   М. Борець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lang w:val="uk-UA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Calibri" w:cs="Antiqua;Arial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1.c1.rada.gov.ua/pls/z7502/A005?rdat1=09.01.2012&amp;rf7571=39352" TargetMode="External"/><Relationship Id="rId3" Type="http://schemas.openxmlformats.org/officeDocument/2006/relationships/hyperlink" Target="http://w1.c1.rada.gov.ua/pls/z7502/A005?rdat1=09.01.2012&amp;rf7571=3935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04:00Z</dcterms:created>
  <dc:creator>Admin</dc:creator>
  <dc:description/>
  <cp:keywords/>
  <dc:language>en-US</dc:language>
  <cp:lastModifiedBy>AKO</cp:lastModifiedBy>
  <cp:lastPrinted>2015-11-16T17:23:00Z</cp:lastPrinted>
  <dcterms:modified xsi:type="dcterms:W3CDTF">2016-12-23T06:58:00Z</dcterms:modified>
  <cp:revision>26</cp:revision>
  <dc:subject/>
  <dc:title/>
</cp:coreProperties>
</file>